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лъстер Фестивалите в България ООД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р. Монтана, бул. Трети март 78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US"/>
        </w:rPr>
        <w:t>Разработване на маркетингова стратегия и Изследване на таргетираните пазари и консултантски услуги</w:t>
      </w:r>
      <w:r>
        <w:rPr>
          <w:rFonts w:cs="Times New Roman" w:ascii="Times New Roman" w:hAnsi="Times New Roman"/>
          <w:b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szCs w:val="24"/>
        </w:rPr>
        <w:t>Обособена позиция 2 -  Изследване на таргетираните пазари и консултантски услуги –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лъстер Фестивалите в България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</w:t>
            </w:r>
            <w:r>
              <w:rPr>
                <w:rFonts w:cs="Times New Roman" w:ascii="Times New Roman" w:hAnsi="Times New Roman"/>
                <w:szCs w:val="24"/>
              </w:rPr>
              <w:t>услуги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рамките на услугите следва да бъде направено изследване на дефинираните в маркетинг стратегията целеви пазари и да се предоставят специализирани консултантски услуги за подобряване на достъпа на клъстера до тези пазар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лугите следва да включват задължително следните елемент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Изследване на размера и характера на пазара, географско местополож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на потенциалните потребители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структурата на пласментната мрежа, анализ на тенденциите, влияещ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върху структурата на паза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родуктово проучване на таргетирания паза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Рекламно проучване - анализ на ефективността на рекламата и друг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комуникационни средства върху таргетираните паза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  <w:lang w:val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Неприложим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пълнителят следва да предостави документация - Доклад от изследване на таргетираните пазари и консултантски услуги – 1 бр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Всички права на интелектуална собственост при предоставяне на услугите възникват в полза на възложител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232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7:24:00Z</dcterms:created>
  <dc:creator>a.toteva</dc:creator>
  <dc:description/>
  <cp:keywords/>
  <dc:language>en-US</dc:language>
  <cp:lastModifiedBy>Microsoft Office User</cp:lastModifiedBy>
  <cp:lastPrinted>2011-03-22T17:11:00Z</cp:lastPrinted>
  <dcterms:modified xsi:type="dcterms:W3CDTF">2018-09-22T17:34:00Z</dcterms:modified>
  <cp:revision>7</cp:revision>
  <dc:subject/>
  <dc:title>№………</dc:title>
</cp:coreProperties>
</file>